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6 Settembre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Poggioli </w:t>
            </w:r>
            <w:r>
              <w:rPr/>
              <w:t xml:space="preserve">_______________________________________________________  Frazione: </w:t>
            </w:r>
            <w:r>
              <w:rPr>
                <w:b/>
              </w:rPr>
              <w:t>___</w:t>
              <w:softHyphen/>
              <w:softHyphen/>
              <w:t>______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statale n° 429</w:t>
            </w:r>
            <w:r>
              <w:rPr/>
              <w:t xml:space="preserve"> </w:t>
            </w:r>
            <w:r>
              <w:rPr>
                <w:b/>
              </w:rPr>
              <w:t>__________</w:t>
            </w:r>
            <w:r>
              <w:rPr/>
              <w:t xml:space="preserve">________________________________________________  N° 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4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>3</w:t>
            </w:r>
            <w:r>
              <w:rPr/>
              <w:t xml:space="preserve">  ____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17, 1223, 1224, 1225   </w:t>
            </w:r>
            <w:r>
              <w:rPr/>
              <w:t>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722" t="23757" r="6647" b="126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722" t="23757" r="6647" b="126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088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8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617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617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5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17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17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 xml:space="preserve">[c] 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[  ]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[  ] 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prato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Oggi è una rivendita  di antichità, mobili ed attrezzature per piscine; alcuni ex fienili sono costruiti ex nov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, oggi mostra con grigliati</w:t>
            </w:r>
            <w:r>
              <w:rPr>
                <w:smallCaps/>
              </w:rPr>
              <w:t xml:space="preserve">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, mostra</w:t>
            </w:r>
            <w:r>
              <w:rPr>
                <w:smallCaps/>
              </w:rPr>
              <w:t xml:space="preserve">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stalletti, oggi mostra</w:t>
            </w:r>
            <w:r>
              <w:rPr>
                <w:smallCaps/>
              </w:rPr>
              <w:t xml:space="preserve">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Capanno – magazzino</w:t>
            </w:r>
            <w:r>
              <w:rPr>
                <w:smallCaps/>
              </w:rPr>
              <w:t xml:space="preserve">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2757805" cy="1894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805" cy="1894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3020" cy="18021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3020" cy="180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15pt;height:149.2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3020" cy="18021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525</wp:posOffset>
                      </wp:positionV>
                      <wp:extent cx="2738755" cy="18592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185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3970" cy="17665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1644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3970" cy="176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65pt;height:146.4pt;mso-wrap-distance-left:9.05pt;mso-wrap-distance-right:9.05pt;mso-wrap-distance-top:0pt;mso-wrap-distance-bottom:0pt;margin-top:0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970" cy="17665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1644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76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890</wp:posOffset>
                      </wp:positionV>
                      <wp:extent cx="2740025" cy="183324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025" cy="1833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5240" cy="174053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5240" cy="174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5pt;height:144.35pt;mso-wrap-distance-left:9.05pt;mso-wrap-distance-right:9.05pt;mso-wrap-distance-top:0pt;mso-wrap-distance-bottom:0pt;margin-top:0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7405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985</wp:posOffset>
                      </wp:positionV>
                      <wp:extent cx="2727960" cy="187833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7960" cy="187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175" cy="178562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175" cy="178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pt;height:147.9pt;mso-wrap-distance-left:9.05pt;mso-wrap-distance-right:9.05pt;mso-wrap-distance-top:0pt;mso-wrap-distance-bottom:0pt;margin-top:0.5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78562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22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26:00Z</dcterms:modified>
  <cp:revision>69</cp:revision>
  <dc:subject/>
  <dc:title>COMUNE DI  </dc:title>
</cp:coreProperties>
</file>